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F8F8" w:val="clear"/>
        <w:jc w:val="center"/>
        <w:rPr/>
      </w:pPr>
      <w:r>
        <w:rPr>
          <w:rStyle w:val="StrongEmphasis"/>
          <w:sz w:val="28"/>
          <w:szCs w:val="28"/>
        </w:rPr>
        <w:t xml:space="preserve">Порядок предоставления государственной услуги </w:t>
      </w:r>
    </w:p>
    <w:p>
      <w:pPr>
        <w:pStyle w:val="Style15"/>
        <w:shd w:fill="F8F8F8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 выдаче архивных справок</w:t>
      </w:r>
    </w:p>
    <w:p>
      <w:pPr>
        <w:pStyle w:val="Style15"/>
        <w:shd w:fill="F8F8F8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8F8F8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8F8F8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государственной услуги по выдаче архивных справок определен  приказом МВД РФ от 12 сентября 2011 года № 1001 «ОБ УТВЕРЖДЕНИИ АДМИНИСТРАТИВНОГО РЕГЛАМЕНТА МИНИСТЕРСТВА ВНУТРЕННИХ ДЕЛ РОССИЙСКОЙ ФЕДЕРАЦИИ ПО ПРЕДОСТАВЛЕНИЮ ГОСУДАРСТВЕННОЙ УСЛУГИ ПО ВЫДАЧЕ АРХИВНЫХ СПРАВОК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8 октября 1991 г. N 1761-1 "О реабилитации жертв политических репрессий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1 июля 1993 г. N 5485-1 "О государственной тайне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октября 2004 г. N 125-ФЗ "Об архивном деле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.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N 152-ФЗ "О персональных данных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культуры России, МВД России, ФСБ России от 25 июля 2006 г. N 375/584/352 "Об утверждении Положения о порядке доступа к материалам, хранящимся в государственных архивах и архивах государственных органов Российской Федерации, прекращенных уголовных и административных дел в отношении лиц, подвергшихся политическим репрессиям, а также фильтрационно-проверочных дел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8F8F8" w:val="clear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8"/>
          <w:szCs w:val="28"/>
        </w:rPr>
        <w:t>Приложение N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слуги по выдаче архивных справок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ДАЧЕ АРХИВНЫХ СПРАВОК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ЯВИТЕЛЯМ, ПРОЖИВАЮЩИМ (НАХОДЯЩИМС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 И НА ТЕРРИТОРИЯ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 - УЧАСТНИКОВ СНГ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ступление, регистрация и передача заявления на исполнение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начало исполнения государственной функции)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нализ тематики заявлени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┼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овление факта │     │ Отсутствие архивных │     │      Решение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личия архивных  │     │   документов либо   │     │  содержащихся в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ов либо  │     │сведений, необходимых│     │заявлении вопросов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ведений,     │     │   для исполнения    │     │    не входит в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еобходимых для  │     │      заявления      │     │    компетенцию   │</w:t>
      </w:r>
    </w:p>
    <w:p>
      <w:pPr>
        <w:pStyle w:val="ConsPlusNonformat"/>
        <w:jc w:val="both"/>
        <w:rPr/>
      </w:pPr>
      <w:r>
        <w:rPr/>
        <w:t>│</w:t>
      </w:r>
      <w:r>
        <w:rPr/>
        <w:t>исполнения заявления│     └─────────┬───────────┘     │    МВД России    │</w:t>
      </w:r>
    </w:p>
    <w:p>
      <w:pPr>
        <w:pStyle w:val="ConsPlusNonformat"/>
        <w:jc w:val="both"/>
        <w:rPr/>
      </w:pPr>
      <w:r>
        <w:rPr/>
        <w:t>└─────────┬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   │       │ Подготовка письма │      │    Направле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архивных справок,│       │   об отсутствии   │      │   заявления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писок, копий  │       │архивных документов│      │подведомственност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┬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бо сведений,   │      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обходимых для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сполнения   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заявления   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─┬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   заявителям,    проживающим   (находящимся)   в  Российской│</w:t>
      </w:r>
    </w:p>
    <w:p>
      <w:pPr>
        <w:pStyle w:val="ConsPlusNonformat"/>
        <w:jc w:val="both"/>
        <w:rPr/>
      </w:pPr>
      <w:r>
        <w:rPr/>
        <w:t>│</w:t>
      </w:r>
      <w:r>
        <w:rPr/>
        <w:t>Федерации и на территориях государств - участников СНГ, архивных справок,│</w:t>
      </w:r>
    </w:p>
    <w:p>
      <w:pPr>
        <w:pStyle w:val="ConsPlusNonformat"/>
        <w:jc w:val="both"/>
        <w:rPr/>
      </w:pPr>
      <w:r>
        <w:rPr/>
        <w:t>│</w:t>
      </w:r>
      <w:r>
        <w:rPr/>
        <w:t>выписок,  копий,  мотивированного  письма  об  отказе  в   предоставлении│</w:t>
      </w:r>
    </w:p>
    <w:p>
      <w:pPr>
        <w:pStyle w:val="ConsPlusNonformat"/>
        <w:jc w:val="both"/>
        <w:rPr/>
      </w:pPr>
      <w:r>
        <w:rPr/>
        <w:t>│</w:t>
      </w:r>
      <w:r>
        <w:rPr/>
        <w:t>архивной информации,   письма  об  отсутствии  архивных  документов  либо│</w:t>
      </w:r>
    </w:p>
    <w:p>
      <w:pPr>
        <w:pStyle w:val="ConsPlusNonformat"/>
        <w:jc w:val="both"/>
        <w:rPr/>
      </w:pPr>
      <w:r>
        <w:rPr/>
        <w:t>│</w:t>
      </w:r>
      <w:r>
        <w:rPr/>
        <w:t>сведений, необходимых для исполнения заявления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вершение предоставления государственной услуг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слуги по выдаче архивных справок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ВЫДАЧЕ АРХИВНЫХ СПРАВОК ЗАЯВИТЕЛЯМ, ПРОЖИВАЮЩИМ (НАХОДЯЩИМС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ЕЛАМИ РФ, ЗА ИСКЛЮЧЕНИЕ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ИХ (НАХОДЯЩИХСЯ)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ЯХ ГОСУДАРСТВ - УЧАСТНИКОВ СНГ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ступление и регистрация заявления, передача его на исполнение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начало исполнения государственной функции)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нализ тематики заявлени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┼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овление факта │     │ Отсутствие архивных │     │      Решение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личия архивных  │     │   документов либо   │     │  содержащихся в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ов либо  │     │сведений, необходимых│     │заявлении вопросов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ведений,     │     │   для исполнения    │     │    не входит в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еобходимых для  │     │      заявления      │     │    компетенцию   │</w:t>
      </w:r>
    </w:p>
    <w:p>
      <w:pPr>
        <w:pStyle w:val="ConsPlusNonformat"/>
        <w:jc w:val="both"/>
        <w:rPr/>
      </w:pPr>
      <w:r>
        <w:rPr/>
        <w:t>│</w:t>
      </w:r>
      <w:r>
        <w:rPr/>
        <w:t>исполнения заявления│     └─────────┬───────────┘     │    МВД России    │</w:t>
      </w:r>
    </w:p>
    <w:p>
      <w:pPr>
        <w:pStyle w:val="ConsPlusNonformat"/>
        <w:jc w:val="both"/>
        <w:rPr/>
      </w:pPr>
      <w:r>
        <w:rPr/>
        <w:t>└─────────┬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   │       │ Подготовка письма │      │    Направле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архивных справок,│       │   об отсутствии   │      │   заявления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писок, копий  │       │архивных документов│      │подведомственност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┬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бо сведений,   │      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обходимых для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сполнения   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заявления   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─┬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   заявителям,   проживающим   (находящимся)   за   пределами│</w:t>
      </w:r>
    </w:p>
    <w:p>
      <w:pPr>
        <w:pStyle w:val="ConsPlusNonformat"/>
        <w:jc w:val="both"/>
        <w:rPr/>
      </w:pPr>
      <w:r>
        <w:rPr/>
        <w:t>│</w:t>
      </w:r>
      <w:r>
        <w:rPr/>
        <w:t>Российской Федерации, архивных  справок,  выписок, копий, мотивированного│</w:t>
      </w:r>
    </w:p>
    <w:p>
      <w:pPr>
        <w:pStyle w:val="ConsPlusNonformat"/>
        <w:jc w:val="both"/>
        <w:rPr/>
      </w:pPr>
      <w:r>
        <w:rPr/>
        <w:t>│</w:t>
      </w:r>
      <w:r>
        <w:rPr/>
        <w:t>письма  об  отказе  в  предоставлении  архивной  информации,  письма   об│</w:t>
      </w:r>
    </w:p>
    <w:p>
      <w:pPr>
        <w:pStyle w:val="ConsPlusNonformat"/>
        <w:jc w:val="both"/>
        <w:rPr/>
      </w:pPr>
      <w:r>
        <w:rPr/>
        <w:t>│</w:t>
      </w:r>
      <w:r>
        <w:rPr/>
        <w:t>отсутствии архивных документов либо сведений, необходимых для  исполнения│</w:t>
      </w:r>
    </w:p>
    <w:p>
      <w:pPr>
        <w:pStyle w:val="ConsPlusNonformat"/>
        <w:jc w:val="both"/>
        <w:rPr/>
      </w:pPr>
      <w:r>
        <w:rPr/>
        <w:t>│</w:t>
      </w:r>
      <w:r>
        <w:rPr/>
        <w:t>заявления, осуществляет ФГБУ "ГИАЦ МВД России"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Завершение предоставления государственной услуги 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58;fld=134" TargetMode="External"/><Relationship Id="rId3" Type="http://schemas.openxmlformats.org/officeDocument/2006/relationships/hyperlink" Target="consultantplus://offline/main?base=LAW;n=117496;fld=134" TargetMode="External"/><Relationship Id="rId4" Type="http://schemas.openxmlformats.org/officeDocument/2006/relationships/hyperlink" Target="consultantplus://offline/main?base=LAW;n=101679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17587;fld=134" TargetMode="External"/><Relationship Id="rId7" Type="http://schemas.openxmlformats.org/officeDocument/2006/relationships/hyperlink" Target="consultantplus://offline/main?base=LAW;n=62936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12:00Z</dcterms:created>
  <dc:creator>1</dc:creator>
  <dc:description/>
  <cp:keywords/>
  <dc:language>en-US</dc:language>
  <cp:lastModifiedBy>Батуева  </cp:lastModifiedBy>
  <dcterms:modified xsi:type="dcterms:W3CDTF">2013-07-22T09:57:00Z</dcterms:modified>
  <cp:revision>24</cp:revision>
  <dc:subject/>
  <dc:title/>
</cp:coreProperties>
</file>