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консуль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даче архивных справок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Министерства внутренних дел Российской Федерации по предоставлению государственной услуги по выдаче архивных справок   (утвержден приказом МВД РФ от 12 сентября 2011 года № 1001 «Об утверждении Административного регламента МВД РФ по предоставлению государственных и муниципальных услуг по выдаче архивных справок») разработан в целях повышения доступности и качества предоставления государственной услуги по выдаче архивных справо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гламент определяет порядок, сроки и последовательность действий территориальных органов МВД России на окружном, межрегиональном и региональном уровнях, подразделений, учреждений МВД России в сфере использования </w:t>
      </w:r>
      <w:r>
        <w:rPr>
          <w:sz w:val="28"/>
          <w:szCs w:val="28"/>
          <w:u w:val="single"/>
        </w:rPr>
        <w:t>архивных документ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Заявитель может получить </w:t>
      </w:r>
      <w:r>
        <w:rPr>
          <w:sz w:val="28"/>
          <w:szCs w:val="28"/>
          <w:u w:val="single"/>
        </w:rPr>
        <w:t>информацию</w:t>
      </w:r>
      <w:r>
        <w:rPr>
          <w:sz w:val="28"/>
          <w:szCs w:val="28"/>
        </w:rPr>
        <w:t xml:space="preserve"> о порядке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о телефону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о письменному обращ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в ФКУ "ГИАЦ МВД Росси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в информационном центре МВД по Республике Ингушет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на интернет-сайте МВД России, МВД по Республике Ингушет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в справочно-информационном портале "Государственные услуг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  <w:u w:val="single"/>
        </w:rPr>
        <w:t>Консультации</w:t>
      </w:r>
      <w:r>
        <w:rPr>
          <w:sz w:val="28"/>
          <w:szCs w:val="28"/>
        </w:rPr>
        <w:t xml:space="preserve"> предоставляются сотрудниками, ответственными за предоставление государственной услуги  по вопросам, касающим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- подразделений, в которые можно обратиться с заявлением, включая информацию об их почтовых и электронных адресах (при наличии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мест хранения архивных документов, включая информацию о почтовых адресах органов и организа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орядка и сроков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должностных лиц, а также принимаемых ими ре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ганизация предоставления государственной услуг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направление заявления на исполнение в органы и организации по принадлежности, в случае если оно содержит вопросы, решение которых не входит в компетенцию ФКУ "ГИАЦ МВД России", И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направление ответа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u w:val="single"/>
        </w:rPr>
        <w:t>Результатом государственной услуги</w:t>
      </w:r>
      <w:r>
        <w:rPr>
          <w:sz w:val="28"/>
          <w:szCs w:val="28"/>
        </w:rPr>
        <w:t xml:space="preserve"> является предоставл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архивных справо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архивных выписо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копий архив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уведомлений о пересылке заявления в другой орган или организацию по принадлеж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исем с объяснением причин неисполнения зая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ок рассмотрения заявления не должен  превышать </w:t>
      </w:r>
      <w:r>
        <w:rPr>
          <w:i/>
          <w:sz w:val="28"/>
          <w:szCs w:val="28"/>
          <w:u w:val="single"/>
        </w:rPr>
        <w:t>30 дней</w:t>
      </w:r>
      <w:r>
        <w:rPr>
          <w:i/>
          <w:sz w:val="28"/>
          <w:szCs w:val="28"/>
        </w:rPr>
        <w:t xml:space="preserve"> с даты регистрации зая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(!) При необходимости получения дополнительной информации в других органах и организациях, срок рассмотрения заявления может быть продлен начальником   ИЦ,  или должностным лицом, его замещающим, не более чем на 30 дней, о чем уведомляется заявитель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Заявления, не относящиеся к компетенции   ИЦ,   в течение </w:t>
      </w:r>
      <w:r>
        <w:rPr>
          <w:sz w:val="28"/>
          <w:szCs w:val="28"/>
          <w:u w:val="single"/>
        </w:rPr>
        <w:t>7 дней</w:t>
      </w:r>
      <w:r>
        <w:rPr>
          <w:sz w:val="28"/>
          <w:szCs w:val="28"/>
        </w:rPr>
        <w:t xml:space="preserve"> направляются по принадлежности в соответствующий орган или организацию, о чем уведомля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считается законченным, если заявителю выдан на руки под расписку, либо направлен в установленном порядке ответ на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рассмотрения заявления, действия или бездействия должностных лиц МВД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сведения: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рхивная справка</w:t>
      </w:r>
      <w:r>
        <w:rPr>
          <w:sz w:val="28"/>
          <w:szCs w:val="28"/>
        </w:rPr>
        <w:t xml:space="preserve"> (приложение № 1) составляется на бланке информационного центра, подписывается начальником архивного подразделения и непосредственным исполнителем или руководителем информационного центра и начальником подразделения спецфондов, заверяется печатью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рхивная выписка</w:t>
      </w:r>
      <w:r>
        <w:rPr>
          <w:sz w:val="28"/>
          <w:szCs w:val="28"/>
        </w:rPr>
        <w:t xml:space="preserve"> из документов оформляется на бланке информационного центра, с указанием поисковых данных документа. Выписка заверяется руководителем и печатью подразделения спецфон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каждой странице </w:t>
      </w:r>
      <w:r>
        <w:rPr>
          <w:i/>
          <w:sz w:val="28"/>
          <w:szCs w:val="28"/>
        </w:rPr>
        <w:t>архивной копии</w:t>
      </w:r>
      <w:r>
        <w:rPr>
          <w:sz w:val="28"/>
          <w:szCs w:val="28"/>
        </w:rPr>
        <w:t xml:space="preserve"> документов делается отметка: «Копия верна», проставляется штамп архивного подразделения информационного центра, с указанием поисковых данных подлинного документа: номера фонда, описи, дела, листа.  Копия заверяется руководителем и печатью подразделения спецфонд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инистерства внутренних де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слуги по выдаче архивных справо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образец)</w:t>
      </w:r>
    </w:p>
    <w:p>
      <w:pPr>
        <w:pStyle w:val="ConsPlusNonformat"/>
        <w:rPr/>
      </w:pPr>
      <w:r>
        <w:rPr/>
        <w:t>Бланк ФКУ "ГИАЦ МВД России", ЦАВВ,</w:t>
      </w:r>
    </w:p>
    <w:p>
      <w:pPr>
        <w:pStyle w:val="ConsPlusNonformat"/>
        <w:rPr/>
      </w:pPr>
      <w:r>
        <w:rPr/>
        <w:t>территориальных органов МВД России</w:t>
      </w:r>
    </w:p>
    <w:p>
      <w:pPr>
        <w:pStyle w:val="ConsPlusNonformat"/>
        <w:rPr/>
      </w:pPr>
      <w:r>
        <w:rPr/>
        <w:t>на окружном, межрегиональном и региональном уровня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АРХИВНАЯ СПРАВКА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текст справки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N фонда, N описи, N дела, N листов)</w:t>
      </w:r>
    </w:p>
    <w:p>
      <w:pPr>
        <w:pStyle w:val="ConsPlusNonformat"/>
        <w:rPr/>
      </w:pPr>
      <w:r>
        <w:rPr/>
        <w:t>Основание: ----------------------------------------------------------------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ь руководителя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, инициалы, фамилия руковод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ь исполнителя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, инициалы, фамилия исполн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есто печа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0:00Z</dcterms:created>
  <dc:creator>1</dc:creator>
  <dc:description/>
  <cp:keywords/>
  <dc:language>en-US</dc:language>
  <cp:lastModifiedBy>Admin</cp:lastModifiedBy>
  <dcterms:modified xsi:type="dcterms:W3CDTF">2014-07-02T08:31:00Z</dcterms:modified>
  <cp:revision>43</cp:revision>
  <dc:subject/>
  <dc:title/>
</cp:coreProperties>
</file>