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документов, необходимых в соответств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нормативными правовыми актам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едоставления государствен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даче архивных справ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</w:rPr>
        <w:t>Основанием для предоставления государственной услуги является письменное заявление или обращение заявителя в форме электронного докум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 предоставлении сведений</w:t>
      </w:r>
      <w:r>
        <w:rPr>
          <w:rFonts w:cs="Times New Roman" w:ascii="Times New Roman" w:hAnsi="Times New Roman"/>
          <w:sz w:val="28"/>
          <w:szCs w:val="28"/>
        </w:rPr>
        <w:t xml:space="preserve"> в адрес ФГБУ "ГИАЦ МВД России", ИЦ МВД по Республике Ингушет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Заявление, оформленное на бланке  (или в произвольной форме),  должно содержать следующую информаци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наименование органа, в которое направляется заявление, либо фамилию, имя, отчество соответствующего должностного лиц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фамилию, имя, отчество (последнее - при наличии) заявителя или наименование органа или организ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очтовый адрес, по которому должны быть направлены ответ или уведомление о переадресации зая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суть зая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ую подпись и да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заполняется при помощи средств электронно-вычислительной техники или от руки разборчиво (печатными буквами) чернилами черного или синего цв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ление государственной услуги должно быть подтверждено заявителем путем приложения к заявлени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копий заполненных страниц паспорта гражданина Российской Федерации - для граждан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копий заполненных страниц паспорта иностранного гражданина либо иного документа, установленного федеральным законом или признаваемого в соответствии с международным договором Российской Федерации в качестве документа, удостоверяющего личность иностранного гражданина, - для иностранных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- копий документа, выданного иностранным государством и признаваемого в соответствии с международным договором Российской Федерации в качестве документа, удостоверяющего личность лица без гражданства, разрешения на временное проживание, вида на жительство либо иных документов, предусмотренных Федеральным законом или признаваемых в соответствии с международным договором Российской Федерации в качестве документов, удостоверяющих личность лица без гражданства, - для лиц без гражданства.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зависимости от оснований предоставления государственной услуги к заявлению дополнительно прилаг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исьменное согласие лица, в отношении которого запрашиваются сведения, либо копии документа, подтверждающего факт смерти лиц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копии документов, подтверждающих родство с лицом, в отношении которого запрашиваются све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копии документов, подтверждающих право наследования, с указанием на соответствующий доступ к архивным документа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нотариально заверенная доверенность, выданная в установленном порядке, подтверждающая право представлять интересы доверителя.</w:t>
      </w:r>
    </w:p>
    <w:p>
      <w:pPr>
        <w:pStyle w:val="Style15"/>
        <w:shd w:fill="F8F8F8" w:val="clear"/>
        <w:spacing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9:19:00Z</dcterms:created>
  <dc:creator>1</dc:creator>
  <dc:description/>
  <cp:keywords/>
  <dc:language>en-US</dc:language>
  <cp:lastModifiedBy>Admin</cp:lastModifiedBy>
  <dcterms:modified xsi:type="dcterms:W3CDTF">2014-07-01T09:55:00Z</dcterms:modified>
  <cp:revision>21</cp:revision>
  <dc:subject/>
  <dc:title/>
</cp:coreProperties>
</file>